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itle"/>
              </w:rPr>
              <w:t xml:space="preserve">Výzva k nominaci kandidátů na dva členy výzkumné rady Technologické agentury ČR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89"/>
              <w:gridCol w:w="23"/>
            </w:tblGrid>
            <w:tr>
              <w:trPr/>
              <w:tc>
                <w:tcPr>
                  <w:tcW w:w="89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ada pro výzkum, vývoj a inovace vyzývá právnické osoby zabývající se aplikovaným výzkumem, vývojem a inovacemi, jejich sdružení a ústřední orgány státní správy k podávání návrhů pro volbu dvou kandidátů na členy výzkumné rady </w:t>
            </w:r>
            <w:r>
              <w:rPr>
                <w:rStyle w:val="Title"/>
              </w:rPr>
              <w:t xml:space="preserve">Technologické agentury ČR </w:t>
            </w:r>
            <w:r>
              <w:rPr/>
              <w:t>.</w:t>
              <w:br/>
              <w:br/>
              <w:t xml:space="preserve">Návrhy je nutno doručit nejpozději do 24. srpna 2012. Další podrobnosti naleznete v sekci </w:t>
            </w:r>
            <w:hyperlink r:id="rId2">
              <w:r>
                <w:rPr>
                  <w:rStyle w:val="InternetLink"/>
                </w:rPr>
                <w:t>Výzva k nominaci kandidátů na členy výzkumné rady TA ČR</w:t>
              </w:r>
            </w:hyperlink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itle">
    <w:name w:val="title"/>
    <w:basedOn w:val="Standardnpsmoodstavce"/>
    <w:qFormat/>
    <w:rPr/>
  </w:style>
  <w:style w:type="character" w:styleId="Kategorie">
    <w:name w:val="kategorie"/>
    <w:basedOn w:val="Standardnpsmoodstavce"/>
    <w:qFormat/>
    <w:rPr/>
  </w:style>
  <w:style w:type="character" w:styleId="Zmena">
    <w:name w:val="zmena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uppressAutoHyphens w:val="true"/>
      <w:jc w:val="both"/>
    </w:pPr>
    <w:rPr/>
  </w:style>
  <w:style w:type="paragraph" w:styleId="Styl1">
    <w:name w:val="Styl1"/>
    <w:basedOn w:val="Normal"/>
    <w:qFormat/>
    <w:pPr>
      <w:spacing w:lineRule="auto" w:line="360" w:before="0" w:after="24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RedirectorSekce.aspx?idsekce=5844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09:00Z</dcterms:created>
  <dc:creator>stacho</dc:creator>
  <dc:description/>
  <cp:keywords/>
  <dc:language>en-US</dc:language>
  <cp:lastModifiedBy>stacho</cp:lastModifiedBy>
  <dcterms:modified xsi:type="dcterms:W3CDTF">2012-06-29T12:09:00Z</dcterms:modified>
  <cp:revision>2</cp:revision>
  <dc:subject/>
  <dc:title>Výzva na kandidáta na člena výzkumné rady Technologické agentury ČR za skupinu „Ostatní obory aplikovaného výzkumu – Společenské a humanitní vědy“ </dc:title>
</cp:coreProperties>
</file>